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___09.01.2019 г.  №___8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еречня земельны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участков, предназначенных для предостав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ногодетным семьям в собственнос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сплатно на территории Мгл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Руководствуясь  ст.39.5  Земельного Кодекса РФ от 25.10.2001 г. №136-ФЗ, Законом Брянской области от 31.01.2017 №3-З «О бесплатном предоставлении гражданам имеющих  трех и более детей, в собственность земельных участков в Брянской области, сведениями государственного кадастра недвижимости, указанными в кадастровых паспорта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 Утвердить Перечень земельных участков, предназначенных для предоставления многодетным семьям в собственность бесплатно на территории Мглинского района на 2019 год, согласно Приложения №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Постановление администрации Мглинского района от 12.01.2018 года  №5 «Об утверждении Перечня земельных участков, предназначенных для предоставления многодетным семьям в собственность бесплатно на территории Мглинского района» призн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Настоящее постановление разместить на официальном сайте администрации Мглинского района в сети Интернет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mglad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Контроль за выполнением настоящего постановления возложить на председателя   комитета по   управлению    муниципальным   имуществом  Горбову Г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21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5643"/>
        <w:gridCol w:w="5976"/>
        <w:gridCol w:w="3710"/>
      </w:tblGrid>
      <w:tr>
        <w:trPr/>
        <w:tc>
          <w:tcPr>
            <w:tcW w:w="64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енко С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4-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976370" cy="1320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6370" cy="1320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8"/>
                                    <w:gridCol w:w="783"/>
                                    <w:gridCol w:w="1761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.А. Горб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чальник  правового отдела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.А. Гриб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яющий делами (руководитель аппара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.В. Полони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1pt;height:103.95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783"/>
                              <w:gridCol w:w="176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 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яющий делами (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 Полони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  <w:tc>
          <w:tcPr>
            <w:tcW w:w="5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ить: 1. В дел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2. Заявител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3. Комитет по имуществ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енко Т.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4-1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657600" cy="13144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1314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  <w:gridCol w:w="1260"/>
                                    <w:gridCol w:w="1620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И.о. председателя комитета по имуществу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.А. Боровска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Зав. сектором, архитекто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Ю.И. Кудин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ачальник правового отде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.А. Потрашк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.о. руководителя аппарата, управляющего дел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.П.Ушако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8pt;height:103.5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26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.о. председателя комитета по имуществу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.А. Боров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в. сектором, архитектор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.И. Куди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ик правового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.А. Потрашк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.о. руководителя аппарата, управляющего делам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.П.Ушако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ить: 1. В дел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. Заявител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3. Комитет по имуществ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4. Управление РОСРЕЕСТ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59:00Z</dcterms:created>
  <dc:creator>Admin</dc:creator>
  <dc:description/>
  <cp:keywords/>
  <dc:language>en-US</dc:language>
  <cp:lastModifiedBy>Makar</cp:lastModifiedBy>
  <cp:lastPrinted>2017-01-10T09:05:00Z</cp:lastPrinted>
  <dcterms:modified xsi:type="dcterms:W3CDTF">2019-02-11T05:46:00Z</dcterms:modified>
  <cp:revision>6</cp:revision>
  <dc:subject/>
  <dc:title>РОССИЙСКАЯ ФЕДЕРАЦИЯ</dc:title>
</cp:coreProperties>
</file>